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II/26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19 grudnia 2006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4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343"/>
        <w:gridCol w:w="3544"/>
        <w:gridCol w:w="1158"/>
        <w:gridCol w:w="112"/>
        <w:gridCol w:w="1319"/>
        <w:gridCol w:w="1241"/>
        <w:gridCol w:w="1008"/>
        <w:gridCol w:w="382"/>
        <w:gridCol w:w="1431"/>
        <w:gridCol w:w="1241"/>
        <w:gridCol w:w="1390"/>
      </w:tblGrid>
      <w:tr>
        <w:trPr>
          <w:trHeight w:val="1020" w:hRule="atLeast"/>
        </w:trPr>
        <w:tc>
          <w:tcPr>
            <w:tcW w:w="8993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prawie przyjęcia zmian w planie dochodów i wydatków budżetu Powiatu Tarnogórskiego na 2006 rok, przychodów i wydatków rachunku dochodów własnych na 2006 rok Powiatu Tarnogórskiego do Uchwały nr XLIV/424/2005 z dnia 29 grudnia 2005 roku" Budżet Powiatu Tarnogórskiego na 2006 rok".</w:t>
            </w:r>
          </w:p>
        </w:tc>
        <w:tc>
          <w:tcPr>
            <w:tcW w:w="4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993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podstawie art. 12 pkt 5, art. 51 ust. 3 ustawy z dnia 5 czerwca 1998r. o samorządzie powiatowym (tekst jednolity Dz. U. Nr 142, poz. 1592 z 2001 r. z późn. zm.)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a Powiatu</w:t>
            </w:r>
          </w:p>
        </w:tc>
        <w:tc>
          <w:tcPr>
            <w:tcW w:w="4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l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93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y w budżecie Powiatu Tarnogórskiego po stronie dochodów i wydatków  wg następującej klasyfikacji:</w:t>
            </w:r>
          </w:p>
        </w:tc>
        <w:tc>
          <w:tcPr>
            <w:tcW w:w="4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9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99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POWIATU TARNOGÓRSKIEGO</w:t>
            </w:r>
          </w:p>
        </w:tc>
        <w:tc>
          <w:tcPr>
            <w:tcW w:w="4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758 - Różne rozliczenia 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485 6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21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573 833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801 </w:t>
            </w:r>
            <w:r>
              <w:rPr>
                <w:rFonts w:cs="Arial" w:ascii="Arial" w:hAnsi="Arial"/>
                <w:sz w:val="20"/>
                <w:szCs w:val="20"/>
              </w:rPr>
              <w:t>- Część oświatowa subwencji ogólnej dla jednostek samorządu terytorialnego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167 19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1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255 404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wencje ogólne z budżetu państwa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167 19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1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255 404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2 - Pomoc społeczna 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40 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60 022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02 </w:t>
            </w:r>
            <w:r>
              <w:rPr>
                <w:rFonts w:cs="Arial" w:ascii="Arial" w:hAnsi="Arial"/>
                <w:sz w:val="20"/>
                <w:szCs w:val="20"/>
              </w:rPr>
              <w:t>- Domy pomocy społecznej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44 49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64 497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trzymane spadki, zapisy i darowizny                w postaci pieniężnej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3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312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dochody powiatu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 855 7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 21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 963 998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POWIATU TARNOGÓRSKIEGO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22 19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68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39 878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02 </w:t>
            </w:r>
            <w:r>
              <w:rPr>
                <w:rFonts w:cs="Arial" w:ascii="Arial" w:hAnsi="Arial"/>
                <w:sz w:val="20"/>
                <w:szCs w:val="20"/>
              </w:rPr>
              <w:t>- Szkoły podstawowe specjaln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345 79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68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3 474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5 79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68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3 474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046 43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68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4 116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2 - Pomoc społeczna 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937 74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957 748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 -</w:t>
            </w:r>
            <w:r>
              <w:rPr>
                <w:rFonts w:cs="Arial" w:ascii="Arial" w:hAnsi="Arial"/>
                <w:sz w:val="20"/>
                <w:szCs w:val="20"/>
              </w:rPr>
              <w:t xml:space="preserve"> Domy pomocy społecznej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96 1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16 138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44 03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64 038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70 1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528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40 629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03</w:t>
            </w:r>
            <w:r>
              <w:rPr>
                <w:rFonts w:cs="Arial" w:ascii="Arial" w:hAnsi="Arial"/>
                <w:sz w:val="20"/>
                <w:szCs w:val="20"/>
              </w:rPr>
              <w:t xml:space="preserve"> - Specjalne ośrodki szkolno - wychowawcz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67 2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528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7 788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67 26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52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7 788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dotacj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1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528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1 528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 245 67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 21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 353 886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I WYDATKI RACHUNKÓW DOCHODÓW WŁASNYCH NA 2006 ROK POWIATU TARNOGÓRSKIEGO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01 - Oświata i wychowanie 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0</w:t>
            </w:r>
            <w:r>
              <w:rPr>
                <w:rFonts w:cs="Arial" w:ascii="Arial" w:hAnsi="Arial"/>
                <w:sz w:val="20"/>
                <w:szCs w:val="20"/>
              </w:rPr>
              <w:t xml:space="preserve"> - Szkoły zawodowe 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 93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 439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 43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934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2 - Pomoc społeczna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1</w:t>
            </w:r>
            <w:r>
              <w:rPr>
                <w:rFonts w:cs="Arial" w:ascii="Arial" w:hAnsi="Arial"/>
                <w:sz w:val="20"/>
                <w:szCs w:val="20"/>
              </w:rPr>
              <w:t> - Placówki opiekuńczo-wychowawcz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</w:t>
            </w:r>
            <w:r>
              <w:rPr>
                <w:rFonts w:cs="Arial" w:ascii="Arial" w:hAnsi="Arial"/>
                <w:sz w:val="20"/>
                <w:szCs w:val="20"/>
              </w:rPr>
              <w:t xml:space="preserve"> - Domy pomocy społecznej 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15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59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854 - Edukacyjna opieka wychowawcza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03</w:t>
            </w:r>
            <w:r>
              <w:rPr>
                <w:rFonts w:cs="Arial" w:ascii="Arial" w:hAnsi="Arial"/>
                <w:sz w:val="20"/>
                <w:szCs w:val="20"/>
              </w:rPr>
              <w:t xml:space="preserve"> - Specjalne ośrodki szkolno - wychowawcze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00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06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07</w:t>
            </w:r>
            <w:r>
              <w:rPr>
                <w:rFonts w:cs="Arial" w:ascii="Arial" w:hAnsi="Arial"/>
                <w:sz w:val="20"/>
                <w:szCs w:val="20"/>
              </w:rPr>
              <w:t xml:space="preserve"> - Placówki wychowania pozaszkolnego 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hody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4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95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4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95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3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uchwały powierza się Zarządowi Powiatu Tarnogórskiego.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wchodzi w życie z dniem podjęcia.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5</w:t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podlega ogłoszeniu w sposób zwyczajowo przyjęty.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7:00Z</dcterms:created>
  <dc:creator>Admin</dc:creator>
  <dc:description/>
  <cp:keywords/>
  <dc:language>en-US</dc:language>
  <cp:lastModifiedBy>Admin</cp:lastModifiedBy>
  <cp:lastPrinted>2006-12-20T11:50:00Z</cp:lastPrinted>
  <dcterms:modified xsi:type="dcterms:W3CDTF">2006-12-20T10:55:00Z</dcterms:modified>
  <cp:revision>10</cp:revision>
  <dc:subject/>
  <dc:title>Uchwała Nr II/26/2006</dc:title>
</cp:coreProperties>
</file>